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HEART OF DOWN HIGHLAND DANCER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ghland Dancing Competiti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At </w:t>
      </w:r>
      <w:r>
        <w:rPr>
          <w:rFonts w:cs="Comic Sans MS" w:ascii="Comic Sans MS" w:hAnsi="Comic Sans MS"/>
          <w:b/>
          <w:i/>
          <w:iCs/>
          <w:sz w:val="20"/>
          <w:szCs w:val="20"/>
          <w:u w:val="single"/>
        </w:rPr>
        <w:t>THE COMMUNITY CENTRE</w:t>
      </w:r>
      <w:r>
        <w:rPr>
          <w:rFonts w:cs="Comic Sans MS" w:ascii="Comic Sans MS" w:hAnsi="Comic Sans MS"/>
          <w:b/>
          <w:sz w:val="20"/>
          <w:szCs w:val="20"/>
          <w:u w:val="single"/>
        </w:rPr>
        <w:t>, Windmill Street, Ballynahinch on Saturday 4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May 2019 at 10.30am shar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competition will be held under SOBHD Rules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OBHD Reg No W8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Classes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  <w:tab/>
        <w:t>Highland Fling</w:t>
        <w:tab/>
        <w:tab/>
        <w:tab/>
        <w:tab/>
        <w:t>4 ste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  <w:tab/>
        <w:t>Swords</w:t>
        <w:tab/>
        <w:tab/>
        <w:tab/>
        <w:tab/>
        <w:tab/>
        <w:t>2 &amp;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  <w:tab/>
        <w:t>Seann Truibhas</w:t>
        <w:tab/>
        <w:tab/>
        <w:tab/>
        <w:t>3 &amp;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</w:t>
        <w:tab/>
        <w:t>Hullachan</w:t>
        <w:tab/>
        <w:tab/>
        <w:tab/>
        <w:tab/>
        <w:t>4 ste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</w:t>
        <w:tab/>
        <w:t>Special Fling</w:t>
        <w:tab/>
        <w:tab/>
        <w:tab/>
        <w:tab/>
        <w:t>4 ste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  <w:tab/>
        <w:t xml:space="preserve">Flora McDonald  </w:t>
        <w:tab/>
        <w:t xml:space="preserve">                        4 ste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</w:t>
        <w:tab/>
        <w:t>Scottish Lilt</w:t>
        <w:tab/>
        <w:tab/>
        <w:tab/>
        <w:tab/>
        <w:t>4 step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8</w:t>
        <w:tab/>
        <w:t xml:space="preserve">Barracks Johnnie                                 4 steps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</w:t>
        <w:tab/>
        <w:t>Sailors Hornpipe</w:t>
        <w:tab/>
        <w:tab/>
        <w:tab/>
        <w:t>4 steps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</w:t>
        <w:tab/>
        <w:t>Pas de Basqu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</w:t>
        <w:tab/>
        <w:t>Pas de Basques and Highcut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Sections</w:t>
      </w:r>
      <w:r>
        <w:rPr>
          <w:rFonts w:cs="Comic Sans MS" w:ascii="Comic Sans MS" w:hAnsi="Comic Sans MS"/>
          <w:sz w:val="20"/>
          <w:szCs w:val="20"/>
        </w:rPr>
        <w:t>: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imary</w:t>
        <w:tab/>
        <w:tab/>
        <w:tab/>
        <w:t>Age groups according to entry</w:t>
        <w:tab/>
        <w:tab/>
        <w:t>Classes 10,11,1,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ners</w:t>
        <w:tab/>
        <w:tab/>
        <w:t>Age groups according to entry</w:t>
        <w:tab/>
        <w:tab/>
        <w:t>Classes 1,2,3,4,5,6,7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ovice</w:t>
        <w:tab/>
        <w:tab/>
        <w:tab/>
        <w:t>Age groups according to entry</w:t>
        <w:tab/>
        <w:tab/>
        <w:t>Classes 1,2,3,4,5,6,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ermediate</w:t>
        <w:tab/>
        <w:tab/>
        <w:t>Age groups according to entry</w:t>
        <w:tab/>
        <w:tab/>
        <w:t xml:space="preserve">Classes 1,2,3,4,8,9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mier</w:t>
        <w:tab/>
        <w:tab/>
        <w:t>Age groups according to entry</w:t>
        <w:tab/>
        <w:tab/>
        <w:t>Classes 1,2,3,4,8,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Entry Fee £2.00 per dance (cheques made payable to Heart of Down Highland Dancers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Please enclose a stamped addressed envelope for return of competitor numb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 ENTRIES ACCEPTED WITHOUT ENTRY FEE</w:t>
      </w:r>
      <w:r>
        <w:rPr>
          <w:rFonts w:cs="Comic Sans MS" w:ascii="Comic Sans MS" w:hAnsi="Comic Sans MS"/>
          <w:sz w:val="20"/>
          <w:szCs w:val="20"/>
        </w:rPr>
        <w:t xml:space="preserve"> - No entry fees will be refunded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LL competitors must be registered with </w:t>
      </w:r>
      <w:r>
        <w:rPr>
          <w:rFonts w:cs="Comic Sans MS" w:ascii="Comic Sans MS" w:hAnsi="Comic Sans MS"/>
          <w:b/>
          <w:sz w:val="20"/>
          <w:szCs w:val="20"/>
        </w:rPr>
        <w:t xml:space="preserve">SOBHD </w:t>
      </w:r>
      <w:r>
        <w:rPr>
          <w:rFonts w:cs="Comic Sans MS" w:ascii="Comic Sans MS" w:hAnsi="Comic Sans MS"/>
          <w:sz w:val="20"/>
          <w:szCs w:val="20"/>
        </w:rPr>
        <w:t>and registration cards show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organiser is not responsible for loss of property or injury and reserves the right to refuse entr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udges decision is fin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verall trophies will be awarded to each group excluding primary sec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st to enter – first to dance - No flash photography or video cameras allow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8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98" w:hRule="atLeast"/>
        </w:trPr>
        <w:tc>
          <w:tcPr>
            <w:tcW w:w="97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losing date for entries is 20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April 2019 – Please note this is Easter weekend –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NO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ENTRIES WILL BE ACCEPTED AFTER THIS DATE AND WILL BE RETURN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ANK YOU FOR YOUR SUPPORT FOR THIS COMPETITIO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841"/>
        <w:gridCol w:w="4147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mail Address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of Birth/Age on 4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May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Address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Telephone Number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chool of Danc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ection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Class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gistration Number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gnature of Parent/Teacher:                                              Date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Entries to</w:t>
      </w:r>
      <w:r>
        <w:rPr>
          <w:rFonts w:cs="Comic Sans MS" w:ascii="Comic Sans MS" w:hAnsi="Comic Sans MS"/>
          <w:sz w:val="20"/>
          <w:szCs w:val="20"/>
        </w:rPr>
        <w:t xml:space="preserve">: Mrs Joanne Burrows, 27 Burren Road, Ballynahinch, Co. Down. BT24 8LG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(Tel: 02897564041)  </w:t>
      </w:r>
      <w:r>
        <w:rPr>
          <w:rFonts w:cs="Comic Sans MS" w:ascii="Comic Sans MS" w:hAnsi="Comic Sans MS"/>
          <w:b/>
          <w:sz w:val="20"/>
          <w:szCs w:val="20"/>
        </w:rPr>
        <w:t>(Please do not send by Registered Post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53:00Z</dcterms:created>
  <dc:creator>HSB Miller</dc:creator>
  <dc:description/>
  <cp:keywords/>
  <dc:language>en-US</dc:language>
  <cp:lastModifiedBy>Joanne Burrows</cp:lastModifiedBy>
  <cp:lastPrinted>2011-02-01T10:49:00Z</cp:lastPrinted>
  <dcterms:modified xsi:type="dcterms:W3CDTF">2019-02-18T15:53:00Z</dcterms:modified>
  <cp:revision>2</cp:revision>
  <dc:subject/>
  <dc:title>HEART OF DOWN HIGHLAND DANCERS</dc:title>
</cp:coreProperties>
</file>